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Fru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scramble the following letters to spell out the names of fruits.  Then check the appropriate column to identify the classification of each fruit.</w:t>
      </w:r>
    </w:p>
    <w:p>
      <w:pPr>
        <w:pStyle w:val="Normal"/>
        <w:rPr/>
      </w:pPr>
      <w:r>
        <w:rPr/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1122"/>
        <w:gridCol w:w="1141"/>
        <w:gridCol w:w="1122"/>
        <w:gridCol w:w="1122"/>
        <w:gridCol w:w="1122"/>
        <w:gridCol w:w="1309"/>
      </w:tblGrid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35" w:leader="none"/>
              </w:tabs>
              <w:rPr/>
            </w:pPr>
            <w:r>
              <w:rPr/>
              <w:t>Fruits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rie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p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us Fruit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pical Fruits</w:t>
            </w:r>
          </w:p>
        </w:tc>
      </w:tr>
      <w:tr>
        <w:trPr>
          <w:trHeight w:val="288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ganrose =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palpes =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sanbaan =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neippalsep =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aptcoenaul=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rebrebslieu =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wabreriestrs =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pergaftuir =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sperag =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yapaap =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twiirfkui =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shercrie =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yhweeond =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sapre =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gantrinsee =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coptairs =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slomen =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tnelwamero =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muslp =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chepsea =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gisf =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dovcaao =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snirrrbeeca =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semli =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acaabs =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10:00Z</dcterms:created>
  <dc:creator>Robin</dc:creator>
  <dc:description/>
  <dc:language>en-US</dc:language>
  <cp:lastModifiedBy>Eliss Herman</cp:lastModifiedBy>
  <dcterms:modified xsi:type="dcterms:W3CDTF">2013-10-02T12:10:00Z</dcterms:modified>
  <cp:revision>2</cp:revision>
  <dc:subject/>
  <dc:title>Name ____________________________________ Period ______ Date _________________</dc:title>
</cp:coreProperties>
</file>